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1 How we express ourselv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4531640"/>
            <w:bookmarkStart w:id="1" w:name="__Fieldmark__0_25453164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54531640"/>
            <w:bookmarkStart w:id="3" w:name="__Fieldmark__1_25453164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4531640"/>
            <w:bookmarkStart w:id="5" w:name="__Fieldmark__2_25453164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4531640"/>
            <w:bookmarkStart w:id="7" w:name="__Fieldmark__3_25453164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4531640"/>
            <w:bookmarkStart w:id="9" w:name="__Fieldmark__4_25453164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4531640"/>
            <w:bookmarkStart w:id="11" w:name="__Fieldmark__5_25453164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4531640"/>
            <w:bookmarkStart w:id="13" w:name="__Fieldmark__6_25453164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54531640"/>
            <w:bookmarkStart w:id="15" w:name="__Fieldmark__7_25453164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4531640"/>
            <w:bookmarkStart w:id="17" w:name="__Fieldmark__8_25453164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4531640"/>
            <w:bookmarkStart w:id="19" w:name="__Fieldmark__9_25453164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4531640"/>
            <w:bookmarkStart w:id="21" w:name="__Fieldmark__10_25453164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4531640"/>
            <w:bookmarkStart w:id="23" w:name="__Fieldmark__11_25453164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4531640"/>
            <w:bookmarkStart w:id="25" w:name="__Fieldmark__12_25453164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54531640"/>
            <w:bookmarkStart w:id="27" w:name="__Fieldmark__13_25453164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4531640"/>
            <w:bookmarkStart w:id="29" w:name="__Fieldmark__14_25453164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4531640"/>
            <w:bookmarkStart w:id="31" w:name="__Fieldmark__15_25453164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54531640"/>
            <w:bookmarkStart w:id="34" w:name="__Fieldmark__16_25453164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4531640"/>
            <w:bookmarkStart w:id="36" w:name="__Fieldmark__17_25453164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54531640"/>
            <w:bookmarkStart w:id="38" w:name="__Fieldmark__18_25453164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4531640"/>
            <w:bookmarkStart w:id="40" w:name="__Fieldmark__19_25453164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4531640"/>
            <w:bookmarkStart w:id="42" w:name="__Fieldmark__20_25453164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54531640"/>
            <w:bookmarkStart w:id="44" w:name="__Fieldmark__21_25453164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4531640"/>
            <w:bookmarkStart w:id="46" w:name="__Fieldmark__22_25453164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54531640"/>
            <w:bookmarkStart w:id="48" w:name="__Fieldmark__23_25453164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4531640"/>
            <w:bookmarkStart w:id="50" w:name="__Fieldmark__24_25453164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4531640"/>
            <w:bookmarkStart w:id="52" w:name="__Fieldmark__25_25453164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4531640"/>
            <w:bookmarkStart w:id="54" w:name="__Fieldmark__27_25453164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4531640"/>
            <w:bookmarkStart w:id="56" w:name="__Fieldmark__28_25453164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4531640"/>
            <w:bookmarkStart w:id="58" w:name="__Fieldmark__29_25453164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54531640"/>
            <w:bookmarkStart w:id="60" w:name="__Fieldmark__30_25453164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4531640"/>
            <w:bookmarkStart w:id="62" w:name="__Fieldmark__31_25453164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cs="Arial"/>
                <w:sz w:val="20"/>
                <w:szCs w:val="20"/>
              </w:rPr>
            </w:pPr>
            <w:r>
              <w:rPr>
                <w:rFonts w:cs="Arial"/>
                <w:sz w:val="20"/>
                <w:szCs w:val="20"/>
              </w:rPr>
              <w:t>Comparte ideas con claridad y confianza.</w:t>
            </w:r>
          </w:p>
          <w:p>
            <w:pPr>
              <w:pStyle w:val="Normal"/>
              <w:spacing w:lineRule="auto" w:line="240" w:before="0" w:after="0"/>
              <w:jc w:val="both"/>
              <w:rPr>
                <w:rFonts w:cs="Arial"/>
                <w:sz w:val="20"/>
                <w:szCs w:val="20"/>
                <w:lang w:val="es-CO"/>
              </w:rPr>
            </w:pPr>
            <w:r>
              <w:rPr>
                <w:rFonts w:cs="Arial"/>
                <w:sz w:val="20"/>
                <w:szCs w:val="20"/>
                <w:lang w:val="es-CO"/>
              </w:rPr>
              <w:t>Escucha activamente a los demás en situaciones grupales e individuales.</w:t>
            </w:r>
          </w:p>
          <w:p>
            <w:pPr>
              <w:pStyle w:val="Normal"/>
              <w:spacing w:lineRule="auto" w:line="240" w:before="0" w:after="0"/>
              <w:jc w:val="both"/>
              <w:rPr>
                <w:rFonts w:cs="Arial"/>
                <w:b/>
                <w:b/>
                <w:sz w:val="20"/>
                <w:szCs w:val="20"/>
                <w:lang w:val="en-US"/>
              </w:rPr>
            </w:pPr>
            <w:r>
              <w:rPr>
                <w:rFonts w:cs="Arial"/>
                <w:b/>
                <w:sz w:val="20"/>
                <w:szCs w:val="20"/>
                <w:lang w:val="en-US"/>
              </w:rPr>
              <w:t>Objective:</w:t>
            </w:r>
            <w:r>
              <w:rPr>
                <w:rFonts w:cs="Arial"/>
                <w:sz w:val="20"/>
                <w:szCs w:val="20"/>
                <w:lang w:val="en-US"/>
              </w:rPr>
              <w:t xml:space="preserve"> For the children to get to know each other better.</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254531640"/>
            <w:bookmarkStart w:id="64" w:name="__Fieldmark__35_25453164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254531640"/>
            <w:bookmarkStart w:id="66" w:name="__Fieldmark__36_25453164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254531640"/>
            <w:bookmarkStart w:id="68" w:name="__Fieldmark__37_25453164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254531640"/>
            <w:bookmarkStart w:id="70" w:name="__Fieldmark__38_25453164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254531640"/>
            <w:bookmarkStart w:id="72" w:name="__Fieldmark__39_25453164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254531640"/>
            <w:bookmarkStart w:id="74" w:name="__Fieldmark__40_25453164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254531640"/>
            <w:bookmarkStart w:id="76" w:name="__Fieldmark__41_25453164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254531640"/>
            <w:bookmarkStart w:id="78" w:name="__Fieldmark__42_25453164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254531640"/>
            <w:bookmarkStart w:id="80" w:name="__Fieldmark__43_25453164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254531640"/>
            <w:bookmarkStart w:id="82" w:name="__Fieldmark__44_25453164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254531640"/>
            <w:bookmarkStart w:id="84" w:name="__Fieldmark__45_25453164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254531640"/>
            <w:bookmarkStart w:id="86" w:name="__Fieldmark__46_25453164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5 Sept 12th –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 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Have the children sit in a circle – they may sit on the floor or you may prefer to have them make a circle with the chairs, as this may help conserve the shape of the circle when they mov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sz w:val="16"/>
                <w:szCs w:val="16"/>
                <w:lang w:val="en-GB"/>
              </w:rPr>
              <w:t>Ask a variety of questions following this pattern: Children change places – to somewhere else in the circle – if they answer affirmatively to a certain prompt. e.g. “Change places if you have a sister”, “Change places if you have a dog”, “… if you are 7 years old”, “… if you live in an apartment”, “… if you like playing football”, “… if you watch TV in English”, “… if you like apple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1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Go round the circle allowing each of the children to respond to the question: ”What new friends have you made in xxx First?” They may give more than one answer, but try to focus them on naming children who were not with them in Kinder (nor Prekinder, if possibl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sz w:val="16"/>
                <w:szCs w:val="16"/>
                <w:lang w:val="en-GB"/>
              </w:rPr>
              <w:t>In their Unit books, the children draw a new friend they have made in First Grade. They write and / or draw around the friend some things about them e.g. what they like to play, what they like to eat, what extracurriculars they do. Allow the children to ask their new friend some of these things if they don’t already know.</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Should include more profound information on their new friend – likes and dislikes, activitie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Should include basic information about their new friend – may include physical detail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May need to be encouraged to think of a new friend.</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Closing: 2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Have a few children share their work – ask the new friend if they were right in what they thought!</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0:33:00Z</dcterms:created>
  <dc:creator>Sección Preprimaria</dc:creator>
  <dc:description/>
  <dc:language>en-US</dc:language>
  <cp:lastModifiedBy>Portatil CCB</cp:lastModifiedBy>
  <cp:lastPrinted>2009-01-26T08:55:00Z</cp:lastPrinted>
  <dcterms:modified xsi:type="dcterms:W3CDTF">2011-09-09T21:22:00Z</dcterms:modified>
  <cp:revision>6</cp:revision>
  <dc:subject/>
  <dc:title/>
</cp:coreProperties>
</file>